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426"/>
        <w:gridCol w:w="1839"/>
        <w:gridCol w:w="1131"/>
        <w:gridCol w:w="1248"/>
        <w:gridCol w:w="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rzedmiot: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ntylatory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.     Punkty ECTS: </w:t>
            </w:r>
            <w:r>
              <w:rPr/>
              <w:t>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fakultatywny/specjalnościowy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Rok studiów: II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Semestry/y:  VI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  <w:br/>
              <w:t>Zajęcia praktyczne /projekt/: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r inż. Maciej Wesołowski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dr inż. Maciej Wesołowski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Znajomość zasad „Rysunku technicznego” oraz „Termodynamiki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b/>
                <w:b/>
              </w:rPr>
            </w:pPr>
            <w:r>
              <w:rPr/>
              <w:t>Umiejętność logicznego myślenia oraz wyszukiwania informacji w literaturze ze szczególnym uwzględnieniem  Internetu.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ą wiedzą nt. wentylatorów. Zapoznanie studentów z metodyką doboru wentylatora dla różnych instalacji.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kształcenia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1. </w:t>
            </w:r>
            <w:r>
              <w:rPr/>
              <w:t>Student posiada wiedzę na temat konstrukcji wentylatorów, ich szczegółowych zastosowa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W 2. </w:t>
            </w:r>
            <w:r>
              <w:rPr/>
              <w:t>Student zna metodykę doboru wentylatora dla wybranych warunków zastoso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1. </w:t>
            </w:r>
            <w:r>
              <w:rPr/>
              <w:t>Student potrafi przyporządkować różne rodzaje wentylatorów do szczególnych zastosowań oraz opracować wytyczne dla prawidłowej współpracy wentylatora z instalacj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U2. </w:t>
            </w:r>
            <w:r>
              <w:rPr/>
              <w:t>Potrafi poprawnie dobrać wentylator do szczególnych zastosowa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K1. </w:t>
            </w:r>
            <w:r>
              <w:rPr/>
              <w:t>Student potrafi pracować w grupie przyjmując w niej różne ro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K2. </w:t>
            </w:r>
            <w:r>
              <w:rPr/>
              <w:t>Student rozumie potrzebę ciągłego poszerzania posiadanej wiedzy.</w:t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T.1. Typy wentylatorów: promieniowe, osiowe i poprze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.2. Parametry pracy wentylatora oraz charakterystyki wentylatorów i insta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.3. Równoległa i szeregowa praca wentylator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.4. Regulacja wydajności wentylato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.5. Rodzaje napędu wentylatorów. Prawo Bernoullieg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1. Treść projektu. Przeprowadzenie pełnej procedury doborowej wentylatora dla określonej formy zastosowani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y konwersacyj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ajęcia praktyczne: projekt – pełna procedura doborowa wentylatora dla wybranego charakteru zastosowania, praca w grupie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. Zrozumienie i zapamiętanie podstawowych pojęć oraz zależności dla wentylatorów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2. Zapoznanie się z pełną procedurą doborową wentylatora.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. Umiejętność poprawnej oceny wentylato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2. Przeprowadzenie pełnej procedury doborowej wentylatora dla wybranego wariantu zastosowania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Sprawdzian pisemny oraz wykonanie projektu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1.K. M. Gutkowski, D. Butrymowicz, </w:t>
            </w:r>
            <w:r>
              <w:rPr>
                <w:rFonts w:cs="Calibri"/>
                <w:i/>
              </w:rPr>
              <w:t>Chłodnictwo i klimatyzacja</w:t>
            </w:r>
            <w:r>
              <w:rPr>
                <w:rFonts w:cs="Calibri"/>
              </w:rPr>
              <w:t>, Warszawa 20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  <w:r>
              <w:rPr>
                <w:rFonts w:cs="Calibri"/>
              </w:rPr>
              <w:t>Recknagel, Sprenger, Honmann, Schramek: Kompendium wiedzy Ogrzewnictwo, Klimatyzacja, Ciepła Woda, Chłodnictwo. OMNI SCALA. Wrocław 2008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1.H.J. Ulrich: Technika Klimatyzacyjna. Poradnik IPPU MASTA 2001. Gdańs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F. Jankowski: Pompy i wentylatory w inżynierii sanitarnej. Arkady. Warszawa. 197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. S. Kuczewski: Wentylatory. WNT. 1978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4. Aktualne normy techniczne oraz katalogi i programy elektroniczne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M. Wesołowsk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67676"/>
                <w:sz w:val="20"/>
                <w:szCs w:val="20"/>
                <w:shd w:fill="FFFFFF" w:val="clear"/>
              </w:rPr>
            </w:pPr>
            <w:r>
              <w:rPr>
                <w:rFonts w:cs="Segoe UI" w:ascii="Segoe UI" w:hAnsi="Segoe UI"/>
                <w:color w:val="767676"/>
                <w:sz w:val="20"/>
                <w:szCs w:val="20"/>
                <w:shd w:fill="FFFFFF" w:val="clear"/>
              </w:rPr>
              <w:t>mwesolowski.69.mw@gmail.com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WENTYLATORY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6"/>
        <w:gridCol w:w="2094"/>
        <w:gridCol w:w="1843"/>
        <w:gridCol w:w="184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  <w:br/>
              <w:t>obserwacja podczas zajęć - aktywność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poznanie się </w:t>
              <w:br/>
              <w:t>z pełną procedurą doborową wentyl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zamin pisem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2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jek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20 godz.</w:t>
              <w:br/>
              <w:t>Zajęcia praktyczne: 10 god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godz.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projektu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10 god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 EC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cenę końcową się sprawdzian pisemny i projekt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z egzaminu oraz projektu w 60% zadawalając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z egzaminu oraz projektu w 80% pozytywna. Odpowiedzi na pytania dodatkowe w 80% poprawn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ceny składowe w 80% pozytywne. Odpowiedzi na pytania dodatkowe poprawne. Aktywność na zajęciach wysoka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ceny składowe w pełni poprawne. Odpowiedzi na pytania dodatkowe wyczerpujące. Aktywność na zajęciach wysoka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ceny składowe wzorowe. Odpowiedzi na pytania wyczerpujące. Aktywność na zajęciach bardzo wysoka .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kształcenia przedmiotu WENTYLATORY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09"/>
        <w:gridCol w:w="4914"/>
        <w:gridCol w:w="2268"/>
        <w:gridCol w:w="2835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56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EKW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7</w:t>
            </w:r>
          </w:p>
        </w:tc>
      </w:tr>
      <w:tr>
        <w:trPr>
          <w:trHeight w:val="84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 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7</w:t>
            </w:r>
          </w:p>
        </w:tc>
      </w:tr>
      <w:tr>
        <w:trPr>
          <w:trHeight w:val="284" w:hRule="exac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7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13</w:t>
            </w:r>
          </w:p>
        </w:tc>
      </w:tr>
      <w:tr>
        <w:trPr>
          <w:trHeight w:val="84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÷T5 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13</w:t>
            </w:r>
          </w:p>
        </w:tc>
      </w:tr>
      <w:tr>
        <w:trPr>
          <w:trHeight w:val="284" w:hRule="exac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61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2</w:t>
            </w:r>
          </w:p>
        </w:tc>
      </w:tr>
      <w:tr>
        <w:trPr>
          <w:trHeight w:val="404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56:00Z</dcterms:created>
  <dc:creator>Kowalski Ryszard</dc:creator>
  <dc:description/>
  <cp:keywords/>
  <dc:language>en-US</dc:language>
  <cp:lastModifiedBy>Agnieszka Rusek</cp:lastModifiedBy>
  <cp:lastPrinted>2014-06-04T14:23:00Z</cp:lastPrinted>
  <dcterms:modified xsi:type="dcterms:W3CDTF">2024-10-17T11:56:00Z</dcterms:modified>
  <cp:revision>2</cp:revision>
  <dc:subject/>
  <dc:title/>
</cp:coreProperties>
</file>